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BENEDETTO PICCIN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920" cy="1416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Fonts w:eastAsia="Arial"/>
                <w:i/>
                <w:lang w:val="it-IT"/>
              </w:rPr>
              <w:t>P.O. SalnLuca Luc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270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>0583970946 - 3342535133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4224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: benedetto.piccinini</w:t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ipendente della Società di Soccorso Pubblico (ENTE MORALE) Montecatini Terme dal 3 Ottobre 1980 </w:t>
            </w:r>
          </w:p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 30 Giugno 1990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Opsedale di Pis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1 Luglio 1990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 3 Febbraio 1991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x Asl 6 - ASL 2 - ASL Nordovest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4 Febbraio 1991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d ogg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sz w:val="22"/>
                <w:lang w:val="it-IT"/>
              </w:rPr>
              <w:t>Iniziare dalla più recente es.( Master di specializzazione….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sz w:val="22"/>
                <w:lang w:val="it-IT"/>
              </w:rPr>
              <w:t>In Endoscopia Digestiva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 di Comunicazione Kalamazoo 2017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 di Comunicazione Kalamazzo 2016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ngresso Nazionale ANOTE-ANIGEA 2016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 Endoscopy in Clinical Practice 2016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 La colonscopia nell'era dello Screening 2015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 di aggiornamento La Responsabilità dell'Inf. Coordinatore 2015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 di Aggiornamento "LAB TRAINING: strategie efficaci nel coordinamento infermieristico" 2015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 Responsabilità Professionali delle professioni sanitarie e tutela assicurativa 2015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ngresso Nazionale ANOTE-ANIGEA 2013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ngresso Nazionale ANOTE-ANIGEA 2012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: Verso l'Intensità di Cura Lucca 2012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: Le Emorragie Digestive Firenze 2011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: La gestione delle Emorragie Digestive Lucca 2011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: La Sicurezza in Azienda. Lucca 2011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: Pivacy per il trattamento dei dati personale. Lucca 2011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 Modello di lavoro dipartimentale.. Lucca 2011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rso Gestione del Gruppo ruolo del Coordinatore Lucca 2010</w:t>
            </w:r>
          </w:p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rFonts w:eastAsia="Arial"/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rasilian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rasilian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rasilian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rasilian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ab/>
        <w:tab/>
        <w:tab/>
        <w:t>30 Marzo 2017   Benedetto Piccinin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33:00Z</dcterms:created>
  <dc:creator>f.mignoni</dc:creator>
  <dc:description/>
  <cp:keywords>Europass CV Cedefop</cp:keywords>
  <dc:language>en-US</dc:language>
  <cp:lastModifiedBy>Bacci</cp:lastModifiedBy>
  <cp:lastPrinted>2017-03-31T11:46:00Z</cp:lastPrinted>
  <dcterms:modified xsi:type="dcterms:W3CDTF">2017-04-03T09:3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